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990</wp:posOffset>
                </wp:positionV>
                <wp:extent cx="306070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KCIA EKONOMIKY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á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8.65pt;mso-wrap-distance-left:7.05pt;mso-wrap-distance-right:0pt;mso-wrap-distance-top:0pt;mso-wrap-distance-bottom:0pt;margin-top:53.7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KCIA EKONOMIKY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binová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</w:rPr>
      </w:pP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</w:p>
    <w:tbl>
      <w:tblPr>
        <w:tblW w:w="8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3887"/>
      </w:tblGrid>
      <w:tr>
        <w:trPr>
          <w:trHeight w:val="894" w:hRule="exac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ind w:right="-3527" w:hanging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Všetci uchádzači zaradení d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ID 3647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(prostredníctvom systému JOSEPHINE)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ind w:right="4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476"/>
        <w:gridCol w:w="2476"/>
        <w:gridCol w:w="2275"/>
      </w:tblGrid>
      <w:tr>
        <w:trPr>
          <w:trHeight w:val="273" w:hRule="exact"/>
        </w:trPr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áš list číslo/zo dňa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aše číslo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ybavuje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tislava</w:t>
            </w:r>
          </w:p>
        </w:tc>
      </w:tr>
      <w:tr>
        <w:trPr>
          <w:trHeight w:val="874" w:hRule="exact"/>
        </w:trPr>
        <w:tc>
          <w:tcPr>
            <w:tcW w:w="2134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-VO2-2023/004220-007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gr. Petronela Pitoňáková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2.11.2023</w:t>
            </w:r>
          </w:p>
        </w:tc>
      </w:tr>
    </w:tbl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c: Zaslanie odpovede na žiadosť o vysvetlenie výzvy na predkladanie ponúk č. 1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Na základe  doručenej žiadosti o vysvetlenie výzvy na predkladanie ponúk v zriadenom dynamickom nákupnom systéme „Laboratórne príslušenstvo, technika a nábytok_DNS“ v rámci konkrétneho obstarávania na predmet zákazky </w:t>
      </w:r>
      <w:r>
        <w:rPr>
          <w:rFonts w:cs="Arial Narrow" w:ascii="Arial Narrow" w:hAnsi="Arial Narrow"/>
          <w:b/>
          <w:sz w:val="22"/>
          <w:szCs w:val="22"/>
        </w:rPr>
        <w:t xml:space="preserve">„Forenzné svietidlá a príslušenstvo“ </w:t>
      </w:r>
      <w:r>
        <w:rPr>
          <w:rFonts w:cs="Arial Narrow" w:ascii="Arial Narrow" w:hAnsi="Arial Narrow"/>
          <w:sz w:val="22"/>
          <w:szCs w:val="22"/>
        </w:rPr>
        <w:t xml:space="preserve">v súlade s § 48 zákona č. 343/2015 Z. z. o verejnom obstarávaní a o zmene a doplnení niektorých zákonov v znení neskorších predpisov Vám v prílohe zasielame nasledujúce vysvetlenie, ktoré Verejný obstarávateľ zároveň zverejnil na webovom sídle JOSPEHINE, na Elektronickej tabuli v rámci predmetnej zákazky. </w:t>
      </w:r>
    </w:p>
    <w:p>
      <w:pPr>
        <w:pStyle w:val="Normal"/>
        <w:jc w:val="both"/>
        <w:rPr>
          <w:kern w:val="2"/>
          <w:lang w:eastAsia="cs-CZ"/>
        </w:rPr>
      </w:pPr>
      <w:r>
        <w:rPr>
          <w:kern w:val="2"/>
          <w:lang w:eastAsia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  <w:t xml:space="preserve">Otázka č. 1 </w:t>
      </w:r>
    </w:p>
    <w:p>
      <w:pPr>
        <w:pStyle w:val="Normal"/>
        <w:tabs>
          <w:tab w:val="clear" w:pos="708"/>
          <w:tab w:val="left" w:pos="1182" w:leader="none"/>
        </w:tabs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20"/>
          <w:szCs w:val="20"/>
        </w:rPr>
        <w:tab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súťažných podkladoch k výzve FS_JK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k bode 22.4.1.1: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stanovuje termín na predvedenie predmetu zákazky ako termín primeraný. Termín max. 5 dni však podľa nášho názoru nie je primeraný, nakoľko položky predmetu zákazky sa nevyrábajú na Slovensku a dodacie termíny všetkých dodávateľov sú okolo 30 dní. Aj z hľadiska lehoty dodania 12 mesiacov od nadobudnutia účinnosti kúpnej zmluvy je 5 dní na predvedenie položiek predmetu zákazky podľa nás neprimeraná doba. Žiadame predlžiť na 45 dní.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 xml:space="preserve">Odpoveď k otázke č.1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uvádza, že  mení lehotu na predvedenie položiek predmetu zákazky z 5 dní na 45 d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tázka č. 2 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technickej špecifikácii uviedol pri položke č.1 povrchovú úpravu rukoväte : plast odolný rozpúšťadlám, kyselinám a zásadám. Pri ostatných položkách takúto úpravu nepožaduje. Väčšina výrobcov vyrába rukoväte zo zliatin hliníka. Dôraz je skôr na odolnosť voči pádu, nakoľko svietidlá sa držia v ruke v určitej výške. Bude verejný obstarávateľ súhlasiť aj s rukoväťou zo zliatin hliníka , prípadne poplastovaným hliníkom alebo len celoplastovým svietidlom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je v špecifikácii uvedený „</w:t>
      </w:r>
      <w:r>
        <w:rPr>
          <w:rFonts w:cs="Arial Narrow" w:ascii="Arial Narrow" w:hAnsi="Arial Narrow"/>
          <w:i/>
          <w:iCs/>
          <w:sz w:val="22"/>
          <w:szCs w:val="22"/>
        </w:rPr>
        <w:t>Plast odolný voči rozpúšťadlám, kyselinám a zásadám, napr. niektorý z fluórpolymérov; povrch umožňujúci jednoduché čistenie a dekontamináciu prípravkami na ničenie buniek obsahujúcich DNA“</w:t>
      </w:r>
      <w:r>
        <w:rPr>
          <w:rFonts w:cs="Arial Narrow" w:ascii="Arial Narrow" w:hAnsi="Arial Narrow"/>
          <w:sz w:val="22"/>
          <w:szCs w:val="22"/>
        </w:rPr>
        <w:t xml:space="preserve">, tak verejný obstarávateľ </w:t>
      </w:r>
      <w:r>
        <w:rPr>
          <w:rFonts w:cs="Arial Narrow" w:ascii="Arial Narrow" w:hAnsi="Arial Narrow"/>
          <w:b/>
          <w:bCs/>
          <w:sz w:val="22"/>
          <w:szCs w:val="22"/>
        </w:rPr>
        <w:t>trvá na plaste</w:t>
      </w:r>
      <w:r>
        <w:rPr>
          <w:rFonts w:cs="Arial Narrow" w:ascii="Arial Narrow" w:hAnsi="Arial Narrow"/>
          <w:sz w:val="22"/>
          <w:szCs w:val="22"/>
        </w:rPr>
        <w:t xml:space="preserve">. Najmä z dôvodu bezpečnosti obstarávateľ trvá pri tejto položke na elektricky nevodivom materiáli rukoväte, teda </w:t>
      </w:r>
      <w:r>
        <w:rPr>
          <w:rFonts w:cs="Arial Narrow" w:ascii="Arial Narrow" w:hAnsi="Arial Narrow"/>
          <w:b/>
          <w:bCs/>
          <w:sz w:val="22"/>
          <w:szCs w:val="22"/>
        </w:rPr>
        <w:t>nie hliník a jeho zliatin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3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podľa súťažných podkladov žiada predviesť funkčnosť položiek predmetu zákazky do 5 pracovných dní. Podľa našej spoločnosti je táto doba neprimerane krátka, vie ju splniť len firma, ktorá má uvedené položky pripravené na sklade. Žiadame Vás o predĺženie tejto lehoty, nakoľko si myslíme, že je pre väčšinu firiem nesplniteľná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3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Verejný obstarávateľ zodpovedal, viď. odpoveď k otázke č. 1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4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bode 22.4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uviedol termín na predvedenie predmetu zákazky max. 5 dni a zároveň uvádza tento termín ako primeraný. Podľa nášho názoru tento termín nie je primeraný, nakoľko jednotlivé položky predmetu zákazky sa vyrábajú v zahraničí a termíny dodávok sú 30 až 60 dní čo verejný obstarávateľ veľmi správne premietol do lehoty dodania 6 až12 mesiacov. . Z hľadiska lehoty dodania 6 až 12 mesiacov od nadobudnutia účinnosti kúpnej zmluvy a termínu dodávok jednotlivých zariadení je 5 dní na predvedenie jednotlivých položiek predmetu zákazky podľa nás neprimeraná doba. Žiadame predlžiť na 30 alebo viac d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4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Verejný obstarávateľ zodpovedal, viď. odpoveď k otázke č. 1. 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eastAsia="en-US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požaduje pri položkách č.1,č3,č.4,č.6 vode odolný a nárazu vzdorný plastový kufor s možnosťou uzamknutia visiacim zámkom. Bude akceptovať aj zámok s číselným kódom?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5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Áno, v špecifikácii sa uvádza „visiaci zámok“, či bude uzamykaný kľúčom alebo číselným kódom nie je špecifikované, takže oba systémy sú akceptovateľné.</w:t>
      </w:r>
    </w:p>
    <w:p>
      <w:pPr>
        <w:pStyle w:val="Normal"/>
        <w:tabs>
          <w:tab w:val="clear" w:pos="708"/>
          <w:tab w:val="left" w:pos="1849" w:leader="none"/>
        </w:tabs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6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požaduje pri položke č.1 maximálnu šírku pásma žiarenia pre každé farebné spektrum pri 50% výkone menej ako 30 nm. Ako máme postupovať, keď nami ponúkaný predmet zákazky nemá možnosť nastaviť 50 % intenzitu osvetlenia, spľňa však Možnosť nastavenie intenzity osvetlenia v 5.úrovniach?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  <w:lang w:eastAsia="en-US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V tomto prípade ide o štandardný technický parameter (</w:t>
      </w:r>
      <w:r>
        <w:rPr>
          <w:rFonts w:cs="Arial Narrow" w:ascii="Arial Narrow" w:hAnsi="Arial Narrow"/>
          <w:i/>
          <w:iCs/>
          <w:sz w:val="22"/>
          <w:szCs w:val="22"/>
          <w:shd w:fill="FFFFFF" w:val="clear"/>
        </w:rPr>
        <w:t>FWHM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- </w:t>
      </w:r>
      <w:r>
        <w:rPr>
          <w:rFonts w:cs="Arial Narrow" w:ascii="Arial Narrow" w:hAnsi="Arial Narrow"/>
          <w:i/>
          <w:iCs/>
          <w:sz w:val="22"/>
          <w:szCs w:val="22"/>
        </w:rPr>
        <w:t>full width at half maximum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, ktorý výrobcovia </w:t>
      </w:r>
      <w:r>
        <w:rPr>
          <w:rFonts w:cs="Arial Narrow" w:ascii="Arial Narrow" w:hAnsi="Arial Narrow"/>
          <w:i/>
          <w:iCs/>
          <w:sz w:val="22"/>
          <w:szCs w:val="22"/>
          <w:shd w:fill="FFFFFF" w:val="clear"/>
        </w:rPr>
        <w:t>FLS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(</w:t>
      </w:r>
      <w:r>
        <w:rPr>
          <w:rFonts w:cs="Arial Narrow" w:ascii="Arial Narrow" w:hAnsi="Arial Narrow"/>
          <w:i/>
          <w:iCs/>
          <w:sz w:val="22"/>
          <w:szCs w:val="22"/>
          <w:shd w:fill="FFFFFF" w:val="clear"/>
        </w:rPr>
        <w:t>Forensic Light Sources</w:t>
      </w:r>
      <w:r>
        <w:rPr>
          <w:rFonts w:cs="Arial Narrow" w:ascii="Arial Narrow" w:hAnsi="Arial Narrow"/>
          <w:sz w:val="22"/>
          <w:szCs w:val="22"/>
          <w:shd w:fill="FFFFFF" w:val="clear"/>
        </w:rPr>
        <w:t>) uvádzajú vo svojej technickej dokumentácii. Ak výrobok nemá možnosť nastaviť 50 % intenzitu vyžarovania, neznamená to, že výrobca v laboratórnych podmienkach nevie odmerať šírku pásma pri 50 % výkone.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lang w:eastAsia="sk-SK"/>
        </w:rPr>
        <w:drawing>
          <wp:inline distT="0" distB="0" distL="0" distR="0">
            <wp:extent cx="3337560" cy="224028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požaduje pre väčšiu časť predmetu zákazky transportný kufor . Nepožaduje však pri položke č.2, avšak požaduje možnosť použitia tejto položky aj na mieste činu. Neopomenul doplniť požiadavku na transportný kufor pri tejto položke ? bude akceptovať položku bez transportného kufra ?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7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i položke č. 2 sa transportný kufor nepožaduje, takže táto položka je akceptovateľná bez transportného kufra.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tázka č. 8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tak isto nepožaduje žiadny transportný obal na položku č.7, ktorá sa transportuje na miesto činu. Bude akceptovať položku č.7 bez obalu ?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8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i položke č. 7 sa transportný obal nepožaduje, takže táto položka je akceptovateľná bez transportného obalu.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S pozdravom</w:t>
      </w:r>
    </w:p>
    <w:p>
      <w:pPr>
        <w:pStyle w:val="Normal"/>
        <w:spacing w:lineRule="auto" w:line="276"/>
        <w:ind w:right="43" w:hanging="0"/>
        <w:rPr>
          <w:rFonts w:ascii="Arial Narrow" w:hAnsi="Arial Narrow" w:cs="Arial Narrow"/>
          <w:color w:val="000000"/>
          <w:sz w:val="22"/>
          <w:szCs w:val="22"/>
          <w:lang w:eastAsia="en-GB"/>
        </w:rPr>
      </w:pPr>
      <w:r>
        <w:rPr>
          <w:rFonts w:cs="Arial Narrow" w:ascii="Arial Narrow" w:hAnsi="Arial Narrow"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>Mgr. Ľubomír Kubička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</w:t>
      </w:r>
      <w:r>
        <w:rPr>
          <w:rFonts w:cs="Arial Narrow" w:ascii="Arial Narrow" w:hAnsi="Arial Narrow"/>
          <w:sz w:val="22"/>
          <w:szCs w:val="22"/>
        </w:rPr>
        <w:t>riaditeľ odboru verejného obstarávania</w:t>
      </w:r>
    </w:p>
    <w:p>
      <w:pPr>
        <w:pStyle w:val="Normal"/>
        <w:spacing w:lineRule="auto" w:line="276"/>
        <w:ind w:left="708"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    </w:t>
        <w:tab/>
        <w:t xml:space="preserve">                                SE MV SR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77770" cy="160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/>
                              <w:tc>
                                <w:tcPr>
                                  <w:tcW w:w="3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snapToGrid w:val="false"/>
                                    <w:ind w:right="43" w:hanging="0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2.65pt;mso-wrap-distance-left:7.05pt;mso-wrap-distance-right:0pt;mso-wrap-distance-top:0pt;mso-wrap-distance-bottom:0pt;margin-top:0.05pt;mso-position-vertical-relative:text;margin-left:27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/>
                        <w:tc>
                          <w:tcPr>
                            <w:tcW w:w="3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snapToGrid w:val="false"/>
                              <w:ind w:right="43" w:hanging="0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28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1869"/>
      <w:gridCol w:w="2301"/>
      <w:gridCol w:w="1870"/>
      <w:gridCol w:w="1726"/>
    </w:tblGrid>
    <w:tr>
      <w:trPr/>
      <w:tc>
        <w:tcPr>
          <w:tcW w:w="20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Telefón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427</w:t>
          </w:r>
        </w:p>
      </w:tc>
      <w:tc>
        <w:tcPr>
          <w:tcW w:w="18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Fax</w:t>
          </w:r>
        </w:p>
        <w:p>
          <w:pPr>
            <w:pStyle w:val="Normal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019</w:t>
          </w:r>
        </w:p>
      </w:tc>
      <w:tc>
        <w:tcPr>
          <w:tcW w:w="2301" w:type="dxa"/>
          <w:tcBorders>
            <w:top w:val="single" w:sz="4" w:space="0" w:color="000000"/>
          </w:tcBorders>
        </w:tcPr>
        <w:p>
          <w:pPr>
            <w:pStyle w:val="Footer"/>
            <w:ind w:left="-353" w:firstLine="353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p</w:t>
          </w:r>
          <w:r>
            <w:rPr>
              <w:rFonts w:cs="Arial" w:ascii="Arial" w:hAnsi="Arial"/>
              <w:i/>
              <w:sz w:val="16"/>
              <w:szCs w:val="16"/>
            </w:rPr>
            <w:t>etronela.pitonakova@minv.sk</w:t>
          </w:r>
        </w:p>
      </w:tc>
      <w:tc>
        <w:tcPr>
          <w:tcW w:w="187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ternet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http://www.minv.sk/</w:t>
          </w:r>
        </w:p>
      </w:tc>
      <w:tc>
        <w:tcPr>
          <w:tcW w:w="17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ČO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scol">
    <w:name w:val="fscol"/>
    <w:qFormat/>
    <w:rPr/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</w:rPr>
  </w:style>
  <w:style w:type="character" w:styleId="Eksformdetailvalue">
    <w:name w:val="eks-form-detail-value"/>
    <w:qFormat/>
    <w:rPr/>
  </w:style>
  <w:style w:type="character" w:styleId="OdsekzoznamuChar">
    <w:name w:val="Odsek zoznamu Char"/>
    <w:qFormat/>
    <w:rPr>
      <w:kern w:val="2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before="120" w:after="0"/>
      <w:ind w:left="720" w:hanging="0"/>
      <w:contextualSpacing/>
      <w:jc w:val="both"/>
    </w:pPr>
    <w:rPr>
      <w:kern w:val="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before="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0:00Z</dcterms:created>
  <dc:creator>viktorinova299307</dc:creator>
  <dc:description/>
  <cp:keywords/>
  <dc:language>en-US</dc:language>
  <cp:lastModifiedBy>Petronela Pitoňáková</cp:lastModifiedBy>
  <cp:lastPrinted>2023-06-28T09:47:00Z</cp:lastPrinted>
  <dcterms:modified xsi:type="dcterms:W3CDTF">2023-11-02T08:38:00Z</dcterms:modified>
  <cp:revision>14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